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 xml:space="preserve">від   09.02.2024 № 43 </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r>
        <w:rPr>
          <w:sz w:val="28"/>
          <w:szCs w:val="28"/>
          <w:lang w:val="uk-UA"/>
        </w:rPr>
        <w:t>ІВАНІЧЕНКУ Андрію Олександ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12 «Про надання компенсації за знищений  об’єкт нерухомого майна ІВАНІЧЕНКУ Андрію Олександровичу за заявою    № ЗВ-11.11.2023-6334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Віктор ГВОЗДЕЦЬКИЙ</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2-09T08:42:00Z</dcterms:modified>
  <cp:revision>58</cp:revision>
  <dc:subject/>
  <dc:title/>
</cp:coreProperties>
</file>